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ARLEY WATER (based on recipe and notes from Food for thought by Gina Garla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peel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glass bottles for storag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pearl barle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½  litres of cold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2 lem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ps of rind from one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cup demerara sugar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barley.  Put barley and water in a large po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o boil then simmer over a low heat with the lid on for one h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n the water from the barley into a bas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in the sugar to dissol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otato peeler take strips of rind off one lem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the barley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stand until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rinds and add the fresh fruit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e in the refrigerator.  Serve one quarter barley water syrup to three quarters water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ARLEY WATER (based on recipe and notes from Food for thought by Gina Garla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peel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glass bottles for storag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pearl barle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½  litres of cold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2 lem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ps of rind from one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6 orang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ps of rind from three orang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tablespoons demerara sugar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barley.  Put barley and water in a large po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o boil then simmer over a low heat with the lid on for one h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n the water from the barley into a bas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in the sugar to dissol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otato peeler take strips of rind off one lemon and 3 orang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the barley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stand until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rinds and add the fresh fruit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e in the refrigerator.  Serve one quarter barley water syrup to three quarters water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36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8-16T10:54:00Z</dcterms:modified>
  <cp:revision>4</cp:revision>
  <dc:subject/>
  <dc:title/>
</cp:coreProperties>
</file>